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单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《氧气》教学设计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知识与技能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氧气的物理性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通过实验现象的观察和对比，初步掌握氧气的化学性质，能书写有关反应的文字表达式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初步认识化合反应和氧化反应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过程与方法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会通过生活常识对物质性质进行简单归纳总结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会观察实验现象，并通过现象推断相应的性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学习从具体到一般的归纳方法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情感态度与价值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养成勤于思考、严谨求实的科学素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氧气的化学性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化合反应和氧化反应的概念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教学难点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氧气的化学性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化合反应和氧化反应的概念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四、教学准备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教学设备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机、投影仪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实验用品：集气瓶、燃烧匙、坩埚钳、酒精灯、火柴、铁丝、木炭、硫黄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教学过程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新课导入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举例：金属丝可做电线是因为金属能导电，金刚石硬度大可以做玻璃刀。物质的用途由什么决定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展示】物质的性质与用途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讨论】得出结论：性质决定用途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回忆上节课内容，氧气有什么用途吗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展示】氧气的用途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回答】供给呼吸，支持燃烧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列举生活中事例，激发学生学习兴趣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新课教学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引入新课】体现了氧气的什么性质呢？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节课我们一起来研究氧气的性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】物质的性质包含哪两部分？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回顾旧知识，为学习新知识奠定基础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讲述】研究物质性质时通常研究物质的物理性质和化学性质这两部分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将已有的旧知识运用于新知识的学习中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讨论】根据物理性质的特点及生活常识分析氧气的物理性质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组讨论，得出结论：氧气是无色、无味的气体，不易溶于水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理论联系实际的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阅读】阅读教材，并提炼出氧气的物理性质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阅读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】请你总结一下氧气的物理性质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自己总结归纳的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讲述】气体的物理性质一般按照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颜色、状态、气味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密度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溶解性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三态变化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几点进行描述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帮助学生形成学习气体物理性质的归类方法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学生实验】带火星的木条在氧气中复燃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的动手能力，提高学习兴趣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演示实验】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硫在空气、氧气中燃烧的实验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木炭在空气、氧气中燃烧的实验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铁丝在空气中红热，在氧气中燃烧的实验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展示】正确的文字表达式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】同一种物质在空气和氧气中燃烧现象不同的原因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通过观察现象看本质的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讲述】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燃烧的剧烈程度与氧气浓度有关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在不同的反应中，集气瓶中水的作用各不相同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】观察上述三个文字表达式，填写表格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讲述】化合反应的概念（基本反应类型）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总结规律的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阅读】让学生阅读课本，了解氧化反应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培养学生的自学能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讲解】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物质与氧气的反应都是氧化反应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氧化反应可分为缓慢氧化和剧烈氧化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问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氧化反应都是化合反应吗？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氧化反应与化合反应的关系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加深学生对概念的理解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课堂小结、作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组织讨论】：师生共同总结氧气的性质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件回放】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意图：通过交流，提高学生归纳总结能力。让学生体会知识脉络的形成过程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作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板书设计】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题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氧气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物理性质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色、味、态：</w:t>
      </w:r>
      <w:r>
        <w:rPr>
          <w:rFonts w:ascii="宋体;SimSun" w:hAnsi="宋体;SimSun"/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密度：</w:t>
      </w:r>
      <w:r>
        <w:rPr>
          <w:rFonts w:ascii="宋体;SimSun" w:hAnsi="宋体;SimSun"/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溶解性：</w:t>
      </w:r>
      <w:r>
        <w:rPr>
          <w:rFonts w:ascii="宋体;SimSun" w:hAnsi="宋体;SimSun"/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三态转化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氧气的检验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化学性质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与碳的反应</w:t>
      </w:r>
      <w:r>
        <w:rPr>
          <w:rFonts w:ascii="宋体;SimSun" w:hAnsi="宋体;SimSun"/>
          <w:sz w:val="24"/>
          <w:szCs w:val="24"/>
        </w:rPr>
        <w:t> 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与硫的反应</w:t>
      </w:r>
      <w:r>
        <w:rPr>
          <w:rFonts w:ascii="宋体;SimSun" w:hAnsi="宋体;SimSun"/>
          <w:sz w:val="24"/>
          <w:szCs w:val="24"/>
        </w:rPr>
        <w:t> 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与铁反应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氧气是一种化学性质比较活泼的气体，可以支持燃烧，可以跟很多物质发生反应。氧气含量越高，燃烧越剧烈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3:25:00Z</dcterms:created>
  <dc:creator/>
  <dc:description/>
  <cp:keywords/>
  <dc:language>en-US</dc:language>
  <cp:lastModifiedBy/>
  <dcterms:modified xsi:type="dcterms:W3CDTF">2017-06-13T23:55:00Z</dcterms:modified>
  <cp:revision>5</cp:revision>
  <dc:subject/>
  <dc:title/>
</cp:coreProperties>
</file>